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Mi uniforme escolar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paño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glé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llev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lleva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os pantalon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a camis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a corbat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os calcetin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os zapato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 jerse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a fald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 vestid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a blus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as media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a chaquet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as zapatillas de deport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 jacket    a blouse      to wear    I wear    a jumper    a skir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blouse     a tracksuit     a sweatshirt    some shoes   a tie    a shirt    some tight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me socks     some trousers       some trainers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cuad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odo el mundo es igua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tienes que decidir que lleva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áctic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co práctic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ómodo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cómod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al     old-fashioned      comfortable        You don’t have to decide what to wea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comfortable     everyone’s equal       modern         impractical 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Translate the following section: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Mi uniforme consiste en unos pantalones negros y una camisa blanco. Llevamos zapatos negros y calcetines. Durante el invierno llevo un jersey, pero en el verano hace demasiado calor. Me gusta mi uniforme, porque todo el mundo es igual y no tienes que decidir que llevar, pero es incómodo y anticuado.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nd now describe your uniform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6:31:00Z</dcterms:created>
  <dc:creator>Owner1</dc:creator>
  <dc:description/>
  <dc:language>en-US</dc:language>
  <cp:lastModifiedBy>Chris</cp:lastModifiedBy>
  <dcterms:modified xsi:type="dcterms:W3CDTF">2009-03-29T16:31:00Z</dcterms:modified>
  <cp:revision>2</cp:revision>
  <dc:subject/>
  <dc:title>Mi uniforme escolar</dc:title>
</cp:coreProperties>
</file>